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>
          <w:b/>
        </w:rPr>
        <w:t>PZ-POR-A.213.2.13.2025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Załącznik nr 2B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Okręgowy Inspektor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</w:rPr>
      </w:pPr>
      <w:r>
        <w:rPr>
          <w:b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I – ŚWIADCZENIE USŁUG TELEKOMUNIKACYJNYCH I TRANSMISJI DANYCH PRZEZ OKRES 24 MIESIĘ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Świadczenie usługi telekomunikacyjnej telefonii komórkowej przez okres 24 miesięcy oraz dostawa aparatów telefonicznych” w zakresie Części II – ŚWIADCZENIE USŁUG TELEKOMUNIKACYJNYCH I TRANSMISJI DANYCH PRZEZ OKRES 24 MIESIĘCY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 e-mail: 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stanowisko: ……………………………………………………………………………………………………………………………………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…</w:t>
      </w:r>
    </w:p>
    <w:p>
      <w:pPr>
        <w:pStyle w:val="Normal"/>
        <w:ind w:left="-76" w:hanging="0"/>
        <w:rPr/>
      </w:pPr>
      <w:r>
        <w:rPr/>
        <w:t>nr telefonu: 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Zobowiązuję się wykonać przedmiot zamówienia, zgodnie z wymaganiami zawartymi w zapytaniu ofertowym, za łączną cenę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Łączna cena brutto oferty za usługi telekomunikacyjne telefonii komórkowej oraz świadczenie usług transmisji danych przez okres 24 miesięcy wynosi ……………………………… zł i wynika ze szczegółowej kalkulacji zawartej w dołączonym i podpisanym formularzu rzeczowo-cenowym (Załącznik nr 3B)</w:t>
      </w:r>
    </w:p>
    <w:p>
      <w:pPr>
        <w:pStyle w:val="Normal"/>
        <w:ind w:left="426" w:hanging="0"/>
        <w:jc w:val="both"/>
        <w:rPr/>
      </w:pPr>
      <w:r>
        <w:rPr>
          <w:b/>
        </w:rPr>
        <w:t>(słownie złotych: ………………………………………………………………………………………………………………….)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Stawka podatku VAT: ……………….. %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Składając niniejszą ofertę Wykonawca oświadcza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kazana wyżej cena oferty obejmuje realizacje zamówienia na warunkach podanych w zapytaniu ofertowym nr PZ-POR-A.213.2.13.2025, w tym obejmuje świadczenie usług telefonii komórkowej i usług transmisji danych przez okres 24 miesięcy, począwszy od 11.01.2026 r. do 10.01.2028 r. Cena oferty wynika z dołączonego i podpisanego formularza rzeczowo-cenowego (Załącznik nr 3B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obowiązujemy się wykonać przedmiot zamówienia w terminie określonym w zapytani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znaliśmy się z treścią zapytania ofertowego i jego załącznikami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oferowana cena jednostkowa abonamentu za usługę telekomunikacyjną telefonii komórkowej oraz za usługę transmisji danych jest stała przez cały okres związania ofertą a w przypadku wyboru oferty jako najkorzystniejszej i podpisaniu umowy przez cały okres obowiązywania um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 niezbędną wiedzę, kwalifikacje, potencjał techniczny i zawodowy wymagany do realizacji przedmiotu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ę istotne zasady realizacji zamówienia, oraz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wiązany jest ofertą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epowaniu,*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amierzam wykonać całe zamówienie </w:t>
      </w:r>
      <w:r>
        <w:rPr>
          <w:b/>
          <w:bCs/>
        </w:rPr>
        <w:t>siłami własnymi/ zamierzam powierzyć</w:t>
      </w:r>
      <w:r>
        <w:rPr/>
        <w:t xml:space="preserve"> następującą część zamówienia do wykonania podwykonawcom.**</w:t>
      </w:r>
    </w:p>
    <w:tbl>
      <w:tblPr>
        <w:tblW w:w="8111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804"/>
        <w:gridCol w:w="3827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 części zamówienia, których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jeśli podwykonawca jest znany na tym etapie postępowania)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Do oferty załączamy następujące załączniki:</w:t>
      </w:r>
    </w:p>
    <w:p>
      <w:pPr>
        <w:pStyle w:val="Normal"/>
        <w:ind w:left="284" w:hanging="0"/>
        <w:jc w:val="both"/>
        <w:rPr/>
      </w:pPr>
      <w:r>
        <w:rPr/>
        <w:t>- formularz rzeczowo-cenowy (załącznik nr 3B do zapytania),</w:t>
      </w:r>
    </w:p>
    <w:p>
      <w:pPr>
        <w:pStyle w:val="Normal"/>
        <w:ind w:left="284" w:hanging="0"/>
        <w:jc w:val="both"/>
        <w:rPr/>
      </w:pPr>
      <w:r>
        <w:rPr/>
        <w:t>- pełnomocnictwo (jeżeli dotyczy)**,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ind w:left="284" w:hanging="0"/>
        <w:jc w:val="both"/>
        <w:rPr/>
      </w:pPr>
      <w:r>
        <w:rPr/>
        <w:t>- ……………………………………………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>Inne informacje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  <w:t>(podpis i pieczątka Wykonawcy/ upoważnionego przedstawiciela Wykonawcy)</w:t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284" w:hanging="0"/>
        <w:jc w:val="right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sz w:val="16"/>
          <w:szCs w:val="16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 W przypadku gdy Wykonawca nie przekazuje danych osobowych innych niż bezpośrednio jego dotyczących lub zachodzi wyłączenie stosowania obowiązku informacyjnego, stosowane do art.13 ust. 4 lub art.14 ust. 5 RODO treści oświadczenia wykonawca nie składa (usunięcie treści oświadczenia np. przez jego wykreślenie).</w:t>
      </w:r>
    </w:p>
    <w:p>
      <w:pPr>
        <w:pStyle w:val="Normal"/>
        <w:spacing w:before="0" w:after="160"/>
        <w:jc w:val="both"/>
        <w:rPr>
          <w:sz w:val="16"/>
          <w:szCs w:val="16"/>
        </w:rPr>
      </w:pPr>
      <w:r>
        <w:rPr>
          <w:sz w:val="16"/>
          <w:szCs w:val="16"/>
        </w:rPr>
        <w:t>** niewłaściw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11:54:00Z</dcterms:created>
  <dc:creator>Magdalena Nowak-Stankowska</dc:creator>
  <dc:description/>
  <cp:keywords/>
  <dc:language>en-US</dc:language>
  <cp:lastModifiedBy>Magdalena</cp:lastModifiedBy>
  <cp:lastPrinted>2021-09-21T09:40:00Z</cp:lastPrinted>
  <dcterms:modified xsi:type="dcterms:W3CDTF">2025-10-27T12:44:00Z</dcterms:modified>
  <cp:revision>5</cp:revision>
  <dc:subject/>
  <dc:title/>
</cp:coreProperties>
</file>